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- BACALAUREAT sesiunea august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candidaților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 Candidații au fost instruiţi în legătură cu modul de desfășurare a examenului </w:t>
      </w:r>
      <w:r>
        <w:rPr>
          <w:rFonts w:cs="Times New Roman" w:ascii="Times New Roman" w:hAnsi="Times New Roman"/>
          <w:sz w:val="24"/>
          <w:szCs w:val="24"/>
          <w:lang w:val="ro-RO"/>
        </w:rPr>
        <w:t>național</w:t>
      </w:r>
      <w:r>
        <w:rPr>
          <w:rFonts w:cs="Times New Roman" w:ascii="Times New Roman" w:hAnsi="Times New Roman"/>
          <w:sz w:val="24"/>
          <w:szCs w:val="24"/>
          <w:lang w:val="pt-BR"/>
        </w:rPr>
        <w:t>de Bacalaureat 2023, conform prevederilor metodologiei și procedurilor în vigoa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eastAsia="zh-TW"/>
        </w:rPr>
      </w:pPr>
      <w:r>
        <w:rPr>
          <w:rFonts w:cs="Times New Roman" w:ascii="Times New Roman" w:hAnsi="Times New Roman"/>
          <w:iCs/>
          <w:sz w:val="20"/>
          <w:szCs w:val="20"/>
          <w:lang w:eastAsia="zh-TW"/>
        </w:rPr>
        <w:t>-Ordinul ministrului educației nr. 5242/31.08.2022, privind organizarea și desfășurarea examenului național de bacalaureat 2023 (în special prevederile art. 11 alin. (1)- (7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eastAsia="zh-TW"/>
        </w:rPr>
      </w:pPr>
      <w:r>
        <w:rPr>
          <w:rFonts w:cs="Times New Roman" w:ascii="Times New Roman" w:hAnsi="Times New Roman"/>
          <w:iCs/>
          <w:sz w:val="20"/>
          <w:szCs w:val="20"/>
          <w:lang w:eastAsia="zh-TW"/>
        </w:rPr>
        <w:t>-OME nr. 3930/05.04.2023 privind modificarea și completarea OME nr. 5242/31.08.2022 privind organizarea și desfășurarea examenului național de Bacalaureat 2023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-Procedura nr. 3357/31.10.2022 cu privire la asigurarea condițiilor de egalizare a șanselor pentru elevii cu deficiențe de vedere, deficiențe de auz și tulburări de neurodezvoltare care susțin examenele naționale 2023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-Precizări (nr. 27470/05.05.2023) cu privire la completarea foilor tipizate de examen, secretizarea și resecretizarea lucrărilor scrise în cadrul examenului național de bacalaureat-2023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-Modelul foilor/colilor tipizate pentru probele examenului național de bacalaureat-2023, aprobat cu nr. 27470/05.05.2023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-Procedura operațională privind activitatea de supraveghere audio-video, prin intermediul sistemelor de supraveghere audio-video, în unitățile de învățământ din sistemul național de învățământ pe perioada desfășurării probelor și activităților specifice din cadrul examenelor naționale susținute de absolvenții claselor a VIII-a și a XII-a/a XIII-a în anul școlar 2022-2023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hu-HU"/>
        </w:rPr>
      </w:pPr>
      <w:r>
        <w:rPr>
          <w:rFonts w:cs="Times New Roman" w:ascii="Times New Roman" w:hAnsi="Times New Roman"/>
          <w:b/>
          <w:sz w:val="20"/>
          <w:szCs w:val="20"/>
          <w:lang w:val="hu-HU"/>
        </w:rPr>
        <w:t>Am luat la cunoștință de prevederile menționate mai sus și de faptul că nerespectarea celor menționate la art. 11 alin. (3)-(5) are drept consecință măsurile menționate la art. 11 alin. (6) și (7).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118"/>
        <w:gridCol w:w="289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68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7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3-07-17T07:01:00Z</dcterms:modified>
  <cp:revision>15</cp:revision>
  <dc:subject/>
  <dc:title>INSPECTORATUL ŞCOLAR JUDEŢEAN MUREŞ</dc:title>
</cp:coreProperties>
</file>